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356235</wp:posOffset>
                </wp:positionV>
                <wp:extent cx="59524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4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evoir Surveillé 1 :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68.7pt;height:29.5pt;mso-wrap-distance-left:9.05pt;mso-wrap-distance-right:9.05pt;mso-wrap-distance-top:0pt;mso-wrap-distance-bottom:0pt;margin-top:-28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evoir Surveillé 1 :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Question1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843"/>
      </w:tblGrid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ette inform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es informations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Dépend d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K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,K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,K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42545</wp:posOffset>
                </wp:positionV>
                <wp:extent cx="28321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2.3pt;height:22.3pt;mso-wrap-distance-left:9.05pt;mso-wrap-distance-right:9.05pt;mso-wrap-distance-top:0pt;mso-wrap-distance-bottom:0pt;margin-top:3.3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6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81915</wp:posOffset>
                </wp:positionV>
                <wp:extent cx="457200" cy="36576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45pt" to="217.0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0</wp:posOffset>
                </wp:positionH>
                <wp:positionV relativeFrom="paragraph">
                  <wp:posOffset>81915</wp:posOffset>
                </wp:positionV>
                <wp:extent cx="640080" cy="36576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45pt" to="281.8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130</wp:posOffset>
                </wp:positionH>
                <wp:positionV relativeFrom="paragraph">
                  <wp:posOffset>81915</wp:posOffset>
                </wp:positionV>
                <wp:extent cx="731520" cy="274320"/>
                <wp:effectExtent l="635" t="5080" r="190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45pt" to="159.4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4450</wp:posOffset>
                </wp:positionH>
                <wp:positionV relativeFrom="paragraph">
                  <wp:posOffset>27305</wp:posOffset>
                </wp:positionV>
                <wp:extent cx="182880" cy="36576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.15pt" to="317.8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27305</wp:posOffset>
                </wp:positionV>
                <wp:extent cx="91440" cy="365760"/>
                <wp:effectExtent l="5080" t="127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15pt" to="181.0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7170</wp:posOffset>
                </wp:positionH>
                <wp:positionV relativeFrom="paragraph">
                  <wp:posOffset>641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7.1pt;margin-top:5.05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59690</wp:posOffset>
                </wp:positionV>
                <wp:extent cx="28321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2.3pt;height:22.3pt;mso-wrap-distance-left:9.05pt;mso-wrap-distance-right:9.05pt;mso-wrap-distance-top:0pt;mso-wrap-distance-bottom:0pt;margin-top:4.7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365760" cy="54864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95pt" to="253.0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91440" cy="731520"/>
                <wp:effectExtent l="508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95pt" to="231.4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0</wp:posOffset>
                </wp:positionH>
                <wp:positionV relativeFrom="paragraph">
                  <wp:posOffset>-264795</wp:posOffset>
                </wp:positionV>
                <wp:extent cx="91440" cy="365760"/>
                <wp:effectExtent l="1905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20.85pt" to="166.6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589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95pt;mso-position-vertical-relative:text;margin-left:3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9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100965</wp:posOffset>
                </wp:positionV>
                <wp:extent cx="27432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9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8370</wp:posOffset>
                </wp:positionH>
                <wp:positionV relativeFrom="paragraph">
                  <wp:posOffset>46355</wp:posOffset>
                </wp:positionV>
                <wp:extent cx="182880" cy="36576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5pt" to="87.4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130</wp:posOffset>
                </wp:positionH>
                <wp:positionV relativeFrom="paragraph">
                  <wp:posOffset>46355</wp:posOffset>
                </wp:positionV>
                <wp:extent cx="182880" cy="36576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65pt" to="116.2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45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4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2930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1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102235</wp:posOffset>
                </wp:positionV>
                <wp:extent cx="274320" cy="2743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0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n dénombre au total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3 entités : C, K et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1 association non porteuse entre C et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1 association porteuse entre C et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7:45:00Z</dcterms:created>
  <dc:creator>Domi</dc:creator>
  <dc:description/>
  <dc:language>en-US</dc:language>
  <cp:lastModifiedBy>Domi</cp:lastModifiedBy>
  <dcterms:modified xsi:type="dcterms:W3CDTF">1998-03-24T17:45:00Z</dcterms:modified>
  <cp:revision>2</cp:revision>
  <dc:subject/>
  <dc:title/>
</cp:coreProperties>
</file>